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1.Действия по сигналам оповещения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8"/>
          <w:u w:val="single"/>
        </w:rPr>
      </w:pPr>
      <w:r>
        <w:rPr/>
        <w:drawing>
          <wp:inline distT="0" distB="0" distL="0" distR="0">
            <wp:extent cx="6095365" cy="4304030"/>
            <wp:effectExtent l="0" t="0" r="0" b="0"/>
            <wp:docPr id="1" name="f9a67f9c0b9f044f6e7db6f592e768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9a67f9c0b9f044f6e7db6f592e7680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а оповещения предназначена для заблаговременного информирования населения об угрозе возникновения и (или) о возникновении чрезвычайных ситуаций природного и техногенного характера в мирное время, а также при применении противником оружия массового поражения в военное время. 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4"/>
        </w:rPr>
        <w:t>Звучание сирен продолжительностью от 5 до 10 минут является сигналом «Внимание! Всем!»</w:t>
      </w:r>
      <w:r>
        <w:rPr>
          <w:rFonts w:cs="Times New Roman" w:ascii="Times New Roman" w:hAnsi="Times New Roman"/>
          <w:sz w:val="24"/>
        </w:rPr>
        <w:t xml:space="preserve">, который означает, что на территории города возникла или может возникнуть чрезвычайная ситуация, угрожающая жизни населения. Сигнал является предупредительным. Для поддержания системы оповещения в работоспособном состоянии проводятся </w:t>
      </w:r>
      <w:r>
        <w:rPr>
          <w:rFonts w:cs="Times New Roman" w:ascii="Times New Roman" w:hAnsi="Times New Roman"/>
          <w:b/>
          <w:sz w:val="24"/>
        </w:rPr>
        <w:t>ежеквартальные и внеочередные проверки с запуском сирен продолжительностью звучания до 2-х минут,</w:t>
      </w:r>
      <w:r>
        <w:rPr>
          <w:rFonts w:cs="Times New Roman" w:ascii="Times New Roman" w:hAnsi="Times New Roman"/>
          <w:sz w:val="24"/>
        </w:rPr>
        <w:t xml:space="preserve"> при этом населению не надо предпринимать ни каких действий.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Услышав звук сирены населению необходимо: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По времени звучания сирены убедиться, что подан сигнал </w:t>
      </w:r>
      <w:r>
        <w:rPr>
          <w:rFonts w:cs="Times New Roman" w:ascii="Times New Roman" w:hAnsi="Times New Roman"/>
          <w:b/>
          <w:sz w:val="24"/>
        </w:rPr>
        <w:t>«Внимание! Всем!»,</w:t>
      </w:r>
      <w:r>
        <w:rPr>
          <w:rFonts w:cs="Times New Roman" w:ascii="Times New Roman" w:hAnsi="Times New Roman"/>
          <w:sz w:val="24"/>
        </w:rPr>
        <w:t xml:space="preserve"> (звучание сирен продолжительностью от 5 до 10 минут)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sz w:val="24"/>
        </w:rPr>
        <w:t>. Включить радиоприемники и телевизоры для прослушивания и просмотра информационного сообщения, которое будет передано через 20-30 минут: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sz w:val="24"/>
        </w:rPr>
        <w:t>-настроить радиоприемник на частоту 99,4 FM, на которой производит вещание радиостанция «Радио «Моя Удмуртия» в городе Можга»;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ремя эфира «Радио «Моя Удмуртия» в городе Можга» 20-я и 50-я минута каждого часа;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также будет произведена передача текстового сообщения в виде бегущей строки по телеканалам «ТНТ-Можга»;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 чрезвычайных ситуациях регионального и (или) федерального масштаба информационное сообщение будет также передаваться по региональным и федеральным радо- и телевизионным каналам информирования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Действовать строго в соответствии с рекомендациями, указанными в речевом и текстовом информационном сообщении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Принять меры к дополнительному оповещению родных, близких и знакомых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В зависимости от вида чрезвычайной ситуации принять меры по обеспечению собственной безопасности и безопасности рядом находящихся люде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08:00Z</dcterms:created>
  <dc:creator>Admin</dc:creator>
  <dc:description/>
  <dc:language>en-US</dc:language>
  <cp:lastModifiedBy>Ксения</cp:lastModifiedBy>
  <dcterms:modified xsi:type="dcterms:W3CDTF">2013-05-07T04:08:00Z</dcterms:modified>
  <cp:revision>2</cp:revision>
  <dc:subject/>
  <dc:title/>
</cp:coreProperties>
</file>